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061612774"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647325031"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844771753"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926800807"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575709310"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278211307"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384779535"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678205115"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